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521891636"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02293770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